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Le copain de Mireill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You will hear a conversation between two boys, Nicolas and Jean-Claude.  They are having lunch at school, and Nicolas is looking at the students seated at the other end of the table.  Nicolas speaks first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Instructions: write down the conversation as best you can.  Every blank is for a separate word.  (Remember you can listen to it more than once!)  Be sure to write adjectives in the correct gender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Vocabulary notes: </w:t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--</w:t>
      </w:r>
      <w:r>
        <w:rPr>
          <w:rFonts w:eastAsia="Roman 12cp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Mireille Labé</w:t>
      </w: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is a girl's name.</w:t>
        <w:tab/>
        <w:t>-</w:t>
      </w:r>
      <w:r>
        <w:rPr>
          <w:rFonts w:eastAsia="Roman 12cp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-Est-ce qu'elle a</w:t>
      </w: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= “does she have”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--</w:t>
      </w:r>
      <w:r>
        <w:rPr>
          <w:rFonts w:eastAsia="Roman 12cp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Elle a</w:t>
      </w: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= “she has”</w:t>
        <w:tab/>
        <w:tab/>
        <w:tab/>
        <w:t>--</w:t>
      </w:r>
      <w:r>
        <w:rPr>
          <w:rFonts w:eastAsia="Roman 12cp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Dommage </w:t>
      </w: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= “what a shame”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--</w:t>
      </w:r>
      <w:r>
        <w:rPr>
          <w:rFonts w:eastAsia="Roman 12cp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élicitations</w:t>
      </w: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= “congratulations”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colas: Regarde  __________________  _________________ là-bas (over there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Jean-Claude: ___________________  __________________ ____________________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colas: ___________________  est-c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Jean-Claude: ____________________ Mireille Labé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icolas: ____________  _____________  _____________!   ____________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>__________  ___________  _____________, ______________, et_______________,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>Est-ce qu'elle a [does she have]  __________  ______________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Jean-Claude: Elle a (has)  _____________  ___________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colas: _________  ___________ _________________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Jean-Claude: Oui, ___________  ____________________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colas: et ___________________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Jean-Claude: ________________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colas: Dommage (what a shame).  Qui  ___________________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Jean-Claude: ___________________  _______________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colas: Excusez-moi, et félicitations (congratulations)!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20:18:48Z</dcterms:created>
  <dc:creator/>
  <dc:description/>
  <dc:language>en-US</dc:language>
  <cp:lastModifiedBy/>
  <cp:revision>0</cp:revision>
  <dc:subject/>
  <dc:title/>
</cp:coreProperties>
</file>